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  <w:lang w:eastAsia="ru-RU"/>
        </w:rPr>
        <w:t>Задания для школьного этап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  <w:lang w:eastAsia="ru-RU"/>
        </w:rPr>
        <w:t>Всероссийской олимпиад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  <w:lang w:eastAsia="ru-RU"/>
        </w:rPr>
        <w:t>по литературе для 8 класс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2015 – 2016 учебный  год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I. Знание текстов художественных произвед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з каких произведений эти герои? Кто их автор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Очумел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Дефорж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Наталья Савиш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Княгиня Волконск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 каких героях какого произведения русской литературы идет речь? Назовите автора, произведение и героев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 учился охотнее и без напряжения, с каким обыкновенно принимается тяжелый и сильный характер. Он был изобретательнее своего брата; чаще являлся предводителем довольно опасного предприятия и иногда с помощью изобретательного ума своего умел увертываться от наказания.  Он также кипел жаждою подвига, но вместе с нею душа его доступна и другим чувствам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лый добрый: наших лошадей бережет, гривы им заплетает, к попу под благословление подходит; но если же ему лишней ложки за столом не положишь или поп лишнего благословенья  при отпуске в церкви не даст, то… и пойдет кутить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Историко-литературные зад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36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акие исторические  события нашли отражение в следующих произведениях  литературы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Илиада» Гомера,  «Волк на псарне» И.А.Крылова, «Тарас Бульба» Н.В.Гоголя, «Капитанская дочка» А.С.Пушкина.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поставьте описания Пугачёва в романе «Капитанская дочка» и в «Истории  Пугачёва» А.С.Пушкина. В чём сходство и различие этих описаний? Как вы думаете, чем вызваны различия в описаниях?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«Капитанская   дочка»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ружность его показалась мне замечательна: он был лет сорока, росту среднего, худощав и широкоплеч. В чёрной бороде его показывалась проседь; живые большие глаза так и бегали. Лицо его имело выражение довольно приятное, но плутовское. Волоса были обстрижены в кружок; на нём был оборванный армяк  и  татарские  шаровары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«История  Пугачёва»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знакомец был  росту среднего, широкоплеч и  худощав. Черная борода его  начинала седеть. Он  был в верблюжьем армяке и  вооружён  винтовкою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  Назовите авторов произведений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«Светлана», «Людмила», «Спящая царевна», «Лесной царь»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«Бригадир», «Всеобщая придворная грамматика», «Вопросы»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«Воздушный корабль», «Ангел», «Демон», «Утес», «Беглец», «Три пальмы», «Родина»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Знание теории литератур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6. Перед вами  термины, которые были собраны в три группы, но нечаянно перепутались. Определите, какие это группы, дайте название каждой группе слов, сделайте исправл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)   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ктиль                  а) сравнение                        а) пословиц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    рассказ                  б) ямб                                   б) басн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    роман                     в) анапест                            в)  гипербола                                   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    хорей                      г) метафора                         г) поэма     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)    эпитет                     д) олицетворение                д) антитез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7. Напишите литературоведческую статью: «Гипербола  -  это…»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8.  Определите жанр каждого из произведений, отрывки из которых приведены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)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Не сырой дуб к земле клонится,</w:t>
        <w:br/>
        <w:t>Не бумажные листочки расстилаются, -</w:t>
        <w:br/>
        <w:t>Расстилается сын перед батюшкой,</w:t>
        <w:br/>
        <w:t>Он и просит себе благословеньица:</w:t>
        <w:br/>
        <w:t>Ох ты гой еси, родимый милый батюшка!</w:t>
        <w:br/>
        <w:t>Дай ты мне свое благословеньице,</w:t>
        <w:br/>
        <w:t>Я поеду в славный стольный Киев-град,</w:t>
        <w:br/>
        <w:t>Помолиться чудотворцам киевским,</w:t>
        <w:br/>
        <w:t>Заложиться за князя Владимира,</w:t>
        <w:br/>
        <w:t>Послужить ему верой-правдою,</w:t>
        <w:br/>
        <w:t>Постоять за веру христианскую.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пустя некоторое время отошел от жизни святой митрополит Алексий, и снова блаженный Сергий был принуждаем с мольбою великодержавными князьями и всеми людьми воспринять престол метрополии Российской.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Голодная лисица заметила свесившуюся с лозы гроздь винограда и хотела было достать ее, но не могла. Ушла она и говорит: «Он еще не дозрел». Иной не может сделать что-либо из-за недостатка сил, а винит в этом случай.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)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юбишь кататься, люби и саночки возить.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переди пятачок, </w:t>
        <w:br/>
        <w:t>    сзади крючок,</w:t>
        <w:br/>
        <w:t>    посередине спинка,</w:t>
        <w:br/>
        <w:t>    на спинке щетинка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9. Какие средства художественной выразительности использовали авторы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Твой стих, как божий дух, носил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над толпой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                   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, отзыв мыслей благородных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     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вучал, как  колокол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башне вечевой 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 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 дни торжеств и бед народных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                                                                                      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.Ю.Лермонтов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 Тропами потаёнными, глухими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лесные чащи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сумерки идут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сыпанные листьями сухими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Леса молча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– осенней ночи ждут.                     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                                                                                       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.Бунин             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bookmarkStart w:id="0" w:name="h.gjdgxs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 Интерпретация лирического произведения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пираясь на предложенные вопросы, напишите сочинение – анализ  стихотворения. Вы можете ответить на вопросы в любом порядке, можете ответить не на все вопросы, но должны написать связный текст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          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удный град порой сольётся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          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 летучих облаков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          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 лишь ветр его коснётся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          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 исчезнет без следов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          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 мгновенные созданья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          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этической мечты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          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чезают от дыханья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          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оронней суеты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                               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. Баратынский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чём это стихотворение (определите тему), его основная мысль (сформулируйте сами или найдите в строчках стихотворения).                                                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какие смысловые части можно разделить это стихотворение? На каком приёме оно построено?                                                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какой «посторонней суете» говорится в последней строке?  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, по мнению автора, несёт гибель поэзии?    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пробуйте одним словом определить, что «исчезает»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   Какие средства выразительности помогают автору передать свою мысль?                            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  Определите стихотворный размер.                  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color w:val="0D0D0D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36:00Z</dcterms:created>
  <dc:creator>user</dc:creator>
  <dc:description/>
  <cp:keywords/>
  <dc:language>en-US</dc:language>
  <cp:lastModifiedBy>Надежда Валентиновна Медведева</cp:lastModifiedBy>
  <dcterms:modified xsi:type="dcterms:W3CDTF">2015-09-07T05:36:00Z</dcterms:modified>
  <cp:revision>2</cp:revision>
  <dc:subject/>
  <dc:title>Задания для школьного этапа</dc:title>
</cp:coreProperties>
</file>